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JEKT PRE STAVEBNÉ POVOLENI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KTROINŠTALÁCIA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0" w:name="_Hlk34056079"/>
            <w:bookmarkEnd w:id="0"/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BBSK, Námestie SNP 23/23, 974 01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Š Technická, Dukelských Hrdinov 2, 98 401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asť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1" w:name="_Hlk59180739"/>
            <w:bookmarkStart w:id="2" w:name="_Hlk59180647"/>
            <w:r>
              <w:rPr>
                <w:rFonts w:cs="Arial" w:ascii="Arial" w:hAnsi="Arial"/>
                <w:b/>
                <w:lang w:val="en-US" w:eastAsia="en-US"/>
              </w:rPr>
              <w:t xml:space="preserve">SOŠ Technická Lučenec - novostavba edukačného centra, </w:t>
            </w:r>
            <w:bookmarkEnd w:id="1"/>
            <w:bookmarkEnd w:id="2"/>
            <w:r>
              <w:rPr>
                <w:rFonts w:cs="Arial" w:ascii="Arial" w:hAnsi="Arial"/>
                <w:b/>
                <w:lang w:val="en-US" w:eastAsia="en-US"/>
              </w:rPr>
              <w:t>rekonštrukcia objektu školy a spoločenského ob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apájanie výťahu a schodiskových plošín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23/05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8.04.2024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OBSAH:</w:t>
        <w:tab/>
        <w:t>1. Technická správa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rotokol o určení vonkajších vplyvov č.ELT2023/05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3. Grafické prílohy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3.1</w:t>
        <w:tab/>
        <w:t>SO-101 Osvetlenie a silnoprúdové rozvody 1 NP</w:t>
        <w:tab/>
        <w:t>EL 01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Sídlo: ul. Laca Novomeského 20, 946 03 Kolárovo</w:t>
    </w:r>
  </w:p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Kancelária: Obchodný rad 3829, 946 03 Kolárovo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IČO: 44231474, IČ DPH: SK2022631413</w:t>
    </w:r>
  </w:p>
  <w:p>
    <w:pPr>
      <w:pStyle w:val="Footer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Tel./Fax: 035/760 43 27, mobil./+421 905 714 706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e-mail./ leczkesi@eltecor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  <w:drawing>
        <wp:inline distT="0" distB="0" distL="0" distR="0">
          <wp:extent cx="3540125" cy="1214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214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8:00Z</dcterms:created>
  <dc:creator>user</dc:creator>
  <dc:description/>
  <cp:keywords/>
  <dc:language>en-US</dc:language>
  <cp:lastModifiedBy>Alexander Leczkési</cp:lastModifiedBy>
  <cp:lastPrinted>2023-06-14T10:18:00Z</cp:lastPrinted>
  <dcterms:modified xsi:type="dcterms:W3CDTF">2024-04-08T10:15:00Z</dcterms:modified>
  <cp:revision>45</cp:revision>
  <dc:subject/>
  <dc:title>   eltecor s</dc:title>
</cp:coreProperties>
</file>